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Student Sample Letter Writing Blog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Guidelines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ll must respond to my blog questions throughout the assignment and must respond to the student blog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member that all responses to blogs must be appropriate and constructive criticism is allow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#1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y would you write a letter instead of making a phone call or sending an email? Please provide an example and discuss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Student Response Example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letter needs to be written when an attachment (a check, an application, a form) needs to be sent to the person writing 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#2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y would a person create a block style letter as apposed to a modified style letter?  Please provide an example and discuss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Student Response Example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block style letter is the easiest style as it all lines up at the left margin.  It is called the lazy persons let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#3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tters need to be set-up in the acceptable business form no matter why you are writing a letter.  Is this a correct statement?  Please provide an example and discuss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Student Response Example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The letter form is necessary to keep all information on a letter set-up correctly and in the correct pla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2:14:00Z</dcterms:created>
  <dc:creator>Eldred Central School</dc:creator>
  <dc:description/>
  <cp:keywords/>
  <dc:language>en-US</dc:language>
  <cp:lastModifiedBy>Eldred Central School</cp:lastModifiedBy>
  <cp:lastPrinted>2010-07-06T09:54:00Z</cp:lastPrinted>
  <dcterms:modified xsi:type="dcterms:W3CDTF">2010-07-06T14:05:00Z</dcterms:modified>
  <cp:revision>8</cp:revision>
  <dc:subject/>
  <dc:title>Student Sample Letter Writing Blog</dc:title>
</cp:coreProperties>
</file>